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опросы к экзамену по МЧП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держание учебного курса и система МЧП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ные задачи МЧП на современном этапе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истема принципов, применяемых МЧП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ные источники МЧП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бъекты МЧП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ы МЧП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/ународные организации как субъект м/ународного прав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ятие и основные признаки коллизионных нор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лассификация коллизионных норм по различным критерия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щая характеристика существующих привязок коллизионных нор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он гражданства (подданства), закон автономии вол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чный закон юр. лица и закон места нахождения имуществ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он страны продавца и закон места совершения сделк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он места причинения вреда и закон формы акт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он валютного долга, закон флаг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он суда, закон причинной связ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ход закона в МЧП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щая характеристика различных категорий иностранцев временно или постоянно пребывающих на территории зарубежных гос-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щие черты правового положения иностранцев в зарубежных гос-вах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рядок въезда иностранцев на территорию РФ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ания, препятствующие въезду и пребыванию иностранцев на территории РФ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ания препятствующие выезду иностранцев за пределы территории РФ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рядок пребывания иностранцев на территории РФ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головная ответственность иностранцев по з-ву РФ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характеристика м/ународных видов транспортировки грузов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CIF</w:t>
      </w:r>
      <w:r>
        <w:rPr>
          <w:sz w:val="22"/>
          <w:szCs w:val="22"/>
        </w:rPr>
        <w:t xml:space="preserve"> – стоимость страхования и фрахт в указанном порту назначения. мр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вое регулирование морских перевозок по нормам МЧП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втомобильные перевозки в МЧП. Воздушные перевозки в МЧП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/ународное сотрудничество судебных и иных правоохранительных органо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пособы передачи судебных поручений из суда одной страны в суд другой страны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ятие и содержание м/ународного гражданского процесс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признания обязательности исполнения решений иностранных судов российскими судами.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/ународное сотрудничество  в области охраны авторских прав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атентные правоотношения по нормам МЧП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щая характеристика и принципы семейных правоотношений в МЧП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рядок и условия заключения брака за рубежо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ание прекращения заключения брак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щая характеристика м/ународно-правового регулирования трудовых отношени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удовые права граждан РФ за рубежо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циальное обеспечение по нормам МЧП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ледственные правоотношения по нормам МЧП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ледственные правоотношения за рубежо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вая защита потребителей в МЧП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/ународное сотрудничество в области борьбы с преступностью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/ународное сотрудничество в области спорта и туризм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/ународное сотрудничество в области здравоохранения и экологи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/ународное сотрудничество в области образования, науки, культуры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/ународное сотрудничество в области информационной деятельност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/ународная благотворительная деятельность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акторинг и форфейтинг в МЧП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ледовательность применения коллизионных норм в м/ународных правоотношениях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/унардная защита иностранных инвестици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вое положение иностранцев в СШ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вое положение иностранцев в ФРГ и Великобритани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вое положение иностранцев во Франци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щие и самостоятельные коллизионные привязки, адаптация коллизионных норм. «Хромающие» коллизионные нормы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/ународные кредиты и расчетные отно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XW</w:t>
      </w:r>
      <w:r>
        <w:rPr>
          <w:sz w:val="22"/>
          <w:szCs w:val="22"/>
        </w:rPr>
        <w:t>- франко-завод в указанное место. л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FCA</w:t>
      </w:r>
      <w:r>
        <w:rPr>
          <w:sz w:val="22"/>
          <w:szCs w:val="22"/>
        </w:rPr>
        <w:t xml:space="preserve"> – франко фрахтовщик (вагон, аэропорт) в указанное место. лж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FAS</w:t>
      </w:r>
      <w:r>
        <w:rPr>
          <w:sz w:val="22"/>
          <w:szCs w:val="22"/>
        </w:rPr>
        <w:t xml:space="preserve"> – франко уборка судна в указанном порту отгрузки. мр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FOB</w:t>
      </w:r>
      <w:r>
        <w:rPr>
          <w:sz w:val="22"/>
          <w:szCs w:val="22"/>
        </w:rPr>
        <w:t xml:space="preserve"> – франко на борту судна в указанном порту отгрузки. мр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CFR</w:t>
      </w:r>
      <w:r>
        <w:rPr>
          <w:sz w:val="22"/>
          <w:szCs w:val="22"/>
        </w:rPr>
        <w:t xml:space="preserve"> – стоимость и фрахт указан в порту назначения. мр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CPT</w:t>
      </w:r>
      <w:r>
        <w:rPr>
          <w:sz w:val="22"/>
          <w:szCs w:val="22"/>
        </w:rPr>
        <w:t xml:space="preserve"> – фрахт оплачен до указанного места назначения. л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CIP</w:t>
      </w:r>
      <w:r>
        <w:rPr>
          <w:sz w:val="22"/>
          <w:szCs w:val="22"/>
        </w:rPr>
        <w:t xml:space="preserve"> – фрахт и страховка оплачены до указанного места назначения. л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DAF</w:t>
      </w:r>
      <w:r>
        <w:rPr>
          <w:sz w:val="22"/>
          <w:szCs w:val="22"/>
        </w:rPr>
        <w:t xml:space="preserve"> - поставка до границы в указанное место. л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 xml:space="preserve"> – поставка с судна в указанном порту назначения. мр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DEQ</w:t>
      </w:r>
      <w:r>
        <w:rPr>
          <w:sz w:val="22"/>
          <w:szCs w:val="22"/>
        </w:rPr>
        <w:t xml:space="preserve"> – поставка с причала с уплатой таможенных пошлин в указанном порту назначения. мр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DDU</w:t>
      </w:r>
      <w:r>
        <w:rPr>
          <w:sz w:val="22"/>
          <w:szCs w:val="22"/>
        </w:rPr>
        <w:t xml:space="preserve"> – поставка без уплаты таможенных пошлин в указанное место назначения. 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en-US"/>
        </w:rPr>
        <w:t>DDP</w:t>
      </w:r>
      <w:r>
        <w:rPr>
          <w:sz w:val="22"/>
          <w:szCs w:val="22"/>
        </w:rPr>
        <w:t xml:space="preserve"> – поставка с уплатой таможенных пошлин в указанное место назначение. л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09:31:00Z</dcterms:created>
  <dc:creator>Алексей</dc:creator>
  <dc:description/>
  <dc:language>en-US</dc:language>
  <cp:lastModifiedBy>Алексей</cp:lastModifiedBy>
  <cp:lastPrinted>2002-01-11T18:34:00Z</cp:lastPrinted>
  <dcterms:modified xsi:type="dcterms:W3CDTF">2002-01-11T13:35:00Z</dcterms:modified>
  <cp:revision>14</cp:revision>
  <dc:subject/>
  <dc:title>Вопросы к экзамену по МЧП</dc:title>
</cp:coreProperties>
</file>